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1 EKİ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şlı ve Genç”  Oyun-Hareket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kli Kulem” </w:t>
      </w:r>
      <w:r>
        <w:rPr>
          <w:rFonts w:cs="Calibri"/>
          <w:bCs/>
          <w:sz w:val="24"/>
          <w:szCs w:val="24"/>
          <w:lang w:val="tr-TR" w:eastAsia="en-US"/>
        </w:rPr>
        <w:t>Okuma Yazmaya Hazırlık-Sanat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9740</wp:posOffset>
            </wp:positionH>
            <wp:positionV relativeFrom="paragraph">
              <wp:posOffset>95885</wp:posOffset>
            </wp:positionV>
            <wp:extent cx="7022465" cy="525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ŞLI VE GENÇ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-Hareket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. Ailesiyle ilgili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 Anne/babasının adını, soyadını, mesleğini vb. söyler. Anne ve babasının saç rengi, boyu, göz rengi gibi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. Yönergeler doğrultusunda koş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>(Göstergeleri; Bedenini kullanarak ritim çalışması yapar. Basit dans adımlarını yapar.  Müzik ve ritim eşliğinde dans ede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çocuklara etraflarında yaşlı olan kişilerin kimler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aşlıların nasıl hareket etti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şimdi bir yaşlı gibi olacaklarını söyler ve onlar gibi davra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 içerisinde yaşlılar gibi yürümelerini, yağmurlu havada, karlı havada, buzlu yolda, çamurlu yolda ve taşlı yolda yürü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şimdi de bir genç gibi olacaklarını ve aynı yollarda bir genç gibi yürüy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daha önceden hazırlamış olduğu mor renkli daire şekillerini çocukların toplam sayısından bir eksik olacak şekilde sınıf içerisinde dağınık şekilde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sınıftaki mor renkli daireler tek tek say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tüm çocuklar da yine tek tek say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sınıf içerisinde dağınık biçimde oyun oynamaları-hareket et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ur!” dediğinde çocuklar en yakınlarındaki dairenin üzerine çık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şta kalan çocuk dinlenmesi için kenara alınır ve bir daire oyundan çıka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ek bir çocuk kalana kadar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6. ve 7. sayfalar tamamlanır.</w:t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Mor renkli daire şekil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yaşlılar ne gibi zorluklar yaşıyorl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mor renkli dairelerin sayısı sınıfımızdaki toplam kişi sayısından bir tane a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RENKLİ KULEM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-Sanat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renkli yapbozları verir ve renkli yapbozlarla serbest bir şeklide oyn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dan her renkten bir tane olacak şekilde yapbozları üst üste diz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a tek tek hangi renkleri üst üste koyduğu sorulur ve çocukların cevapları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renkli boya kalemleri ve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âğıtlara çocukların yapbozlarla yapmış oldukları renkli kulelerin resimlerini uygun renkler kullanarak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Bir çocuk aşağıdan yukarıya yeşil, kırmızı, sarı, turuncu, mavi blokları kullanarak bir kule yapmış ise kağıtta da yine o kulenin parçalarının şekillerine uygun bir biçimde aynı sırayı takip ederek resmini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yapbozlar ile farklı şekiller yapmaları ve bu şekilleri de resmetmeleri sağlanab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Renkli yapbozlar, Boya kalemleri, A5 kağıt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enkler kullanılarak kule yapıl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ç tane yapboz kullanıl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egolarla daha farklı neler yapa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51:00Z</dcterms:modified>
  <cp:revision>31</cp:revision>
  <dc:subject/>
  <dc:title/>
</cp:coreProperties>
</file>